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16"/>
        </w:rPr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8.5pt" filled="f" o:ole="">
            <v:imagedata r:id="rId3" o:title=""/>
          </v:shape>
          <o:OLEObject Type="Embed" ProgID="" ShapeID="ole_rId2" DrawAspect="Content" ObjectID="_2083267640" r:id="rId2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МЕЛІВКІВСЬКА   СІЛЬСЬКА    РАД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ДИМИР-ВОЛИНСЬКОГО РАЙОНУ  ВОЛИНСЬКОЇ ОБЛАСТІ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иконавчого комітету сільської ради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9 березня 2012 року                             с.Хмелівка                                         №12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становлення розмірів плати за послуги, 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надаються закладами культури сільської ради</w:t>
      </w:r>
    </w:p>
    <w:p>
      <w:pPr>
        <w:pStyle w:val="Normal"/>
        <w:spacing w:lineRule="atLeast" w:line="250" w:before="260" w:after="0"/>
        <w:ind w:firstLine="56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На підставі</w:t>
      </w: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п. 2</w:t>
      </w: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  <w:lang w:val="uk-UA"/>
        </w:rPr>
        <w:t xml:space="preserve">ч.а </w:t>
      </w:r>
      <w:r>
        <w:rPr>
          <w:color w:val="000000"/>
          <w:sz w:val="28"/>
          <w:szCs w:val="28"/>
          <w:lang w:val="uk-UA"/>
        </w:rPr>
        <w:t>ст. 28 Закону України «Про місцеве самоврядування в Україні», відповідно до постанови Кабінету Міністрів України від 12 грудня 2011 року № 1271 « Про</w:t>
      </w: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затвердження</w:t>
      </w: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переліку платних послуг, які можуть надаватися</w:t>
      </w: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закладами культури, заснованими на державній та комунальній формі власності»,</w:t>
      </w: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виконком сільської рад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u w:val="single"/>
          <w:lang w:val="uk-UA"/>
        </w:rPr>
        <w:t>В И Р І Ш И В:</w:t>
      </w:r>
    </w:p>
    <w:p>
      <w:pPr>
        <w:pStyle w:val="Normal"/>
        <w:spacing w:lineRule="atLeast" w:line="250" w:before="260" w:after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left="810" w:hanging="450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14"/>
          <w:szCs w:val="14"/>
        </w:rPr>
        <w:t>       </w:t>
      </w:r>
      <w:r>
        <w:rPr>
          <w:color w:val="000000"/>
          <w:sz w:val="28"/>
          <w:szCs w:val="28"/>
        </w:rPr>
        <w:t xml:space="preserve">Встановити </w:t>
      </w:r>
      <w:r>
        <w:rPr>
          <w:color w:val="000000"/>
          <w:sz w:val="28"/>
          <w:szCs w:val="28"/>
          <w:lang w:val="uk-UA"/>
        </w:rPr>
        <w:t>плату за послуги, що надаються закладами культури сільської ради згідно додатку №1.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    Секретарю виконкому Волинець Т.М.  довести до відома  керівників  закладів</w: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ультури  ціни на платні послуги та їх перелік.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    Вважати таким, що втратило чинність рішення виконкому  від 29.04.2011р.</w:t>
      </w:r>
    </w:p>
    <w:p>
      <w:pPr>
        <w:pStyle w:val="Normal"/>
        <w:ind w:left="-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№</w:t>
      </w:r>
      <w:r>
        <w:rPr>
          <w:sz w:val="28"/>
          <w:szCs w:val="28"/>
          <w:lang w:val="uk-UA"/>
        </w:rPr>
        <w:t>18 «Про встановлення розмірів плати за послуги, що надаються закладами</w:t>
      </w:r>
    </w:p>
    <w:p>
      <w:pPr>
        <w:pStyle w:val="Normal"/>
        <w:ind w:left="-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культури сільської ради»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Голова виконкому                                                                        С.П.Грабар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№1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кому сільської рад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« 29 » березня 2012 року №12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них послуг, що надаються закладами культури сіль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культурно масових заходів: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а) театралізованих свят, конкурсів, спортивно-розважальних заходів  - 5,00 гривень з 1 особи;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б) вечорів відпочинку, дискотек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Будинок культури села Хмелівка – 3,00 гривні з 1 особи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луб села Житані, клуб села Нехвороща – 2,00 гривні з 1 особи;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) урочистого обряду – 70,00 гривень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в оренду приміщень: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а) для культурно-масових заходів – 80,00 гривень;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б) для інших заходів – 100,00 гривен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27:00Z</dcterms:created>
  <dc:creator>Ekonomika</dc:creator>
  <dc:description/>
  <cp:keywords/>
  <dc:language>en-US</dc:language>
  <cp:lastModifiedBy>Ekonomika</cp:lastModifiedBy>
  <dcterms:modified xsi:type="dcterms:W3CDTF">2013-05-07T12:28:00Z</dcterms:modified>
  <cp:revision>1</cp:revision>
  <dc:subject/>
  <dc:title> </dc:title>
</cp:coreProperties>
</file>